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2701495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0294396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4491920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2398000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24153528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0854521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